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Интегрисане академске студије </w:t>
      </w:r>
      <w:r>
        <w:rPr/>
        <w:t>фарма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МЕТ: НУТРИТИВНИ СУПЛЕМЕН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1</w:t>
      </w:r>
      <w:r>
        <w:rPr>
          <w:bCs/>
          <w:lang w:val="sr-CS"/>
        </w:rPr>
        <w:t>. наставна јединица:</w:t>
      </w:r>
    </w:p>
    <w:p>
      <w:pPr>
        <w:pStyle w:val="Normal"/>
        <w:jc w:val="center"/>
        <w:rPr>
          <w:lang w:val="sr-RS"/>
        </w:rPr>
      </w:pPr>
      <w:r>
        <w:rPr>
          <w:sz w:val="22"/>
          <w:szCs w:val="22"/>
          <w:lang w:val="sr-CS"/>
        </w:rPr>
        <w:t xml:space="preserve">Расподела телесне воде у организму. Баланс воде и електролита у организму. </w:t>
      </w:r>
      <w:r>
        <w:rPr>
          <w:lang w:val="sr-RS"/>
        </w:rPr>
        <w:t>Механизми секреције и апсорпције воде и минералних материј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"Банка"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Карактеристике воде као физиолошког растварача организм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Дистрибуција телесне воде по одељцим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Процентуална заступљеност телесне воде: старосне и полне разлике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Главни катјони и анјони интрацелуларне течности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Главни катјони и анјони екстрацелуларне течности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Фунционална анатомија гастоинтестиналног тракт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Фунционална анатомија цревних ресица и крипти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Интестинална течност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bCs/>
          <w:lang w:val="ru-RU"/>
        </w:rPr>
        <w:t>Дневни промет воде у гастроинтестиналном тракту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bCs/>
          <w:lang w:val="ru-RU"/>
        </w:rPr>
        <w:t>Општи принцип апсорпције натријума и хлорид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Специфичности апсорпције натријума у колону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bCs/>
          <w:lang w:val="sr-RS"/>
        </w:rPr>
        <w:t>Специчности секреције хлорид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bCs/>
          <w:lang w:val="sr-RS"/>
        </w:rPr>
        <w:t>Секреција калијума у цревим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bCs/>
          <w:lang w:val="sr-RS"/>
        </w:rPr>
        <w:t>Транспортни процеси воде у гастроинтестиналном систему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Механизам апсорпције калцијум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Latn-RS"/>
        </w:rPr>
        <w:t>Улога калцитриола у апсорпцији калцијум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Ф</w:t>
      </w:r>
      <w:r>
        <w:rPr>
          <w:lang w:val="sr-Latn-RS"/>
        </w:rPr>
        <w:t>актори који утичу на апсорпцију калцијум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Апсорпција фосфор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П</w:t>
      </w:r>
      <w:r>
        <w:rPr>
          <w:lang w:val="sr-Latn-RS"/>
        </w:rPr>
        <w:t>ромет гвожђа у организму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Главни фактори апсорпције гвожђ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Нутритивни фактори апсорпције гвожђ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Припрема гвожђа за апсорпцију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М</w:t>
      </w:r>
      <w:r>
        <w:rPr>
          <w:lang w:val="sr-Latn-RS"/>
        </w:rPr>
        <w:t>еханизам апсорпције гвожђ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Т</w:t>
      </w:r>
      <w:r>
        <w:rPr>
          <w:lang w:val="sr-Latn-RS"/>
        </w:rPr>
        <w:t>ранспорт плазмом и складиштење гвожђа</w:t>
      </w:r>
      <w:r>
        <w:rPr>
          <w:lang w:val="sr-RS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5:00Z</dcterms:created>
  <dc:creator>XP</dc:creator>
  <dc:description/>
  <cp:keywords/>
  <dc:language>en-US</dc:language>
  <cp:lastModifiedBy>Vladimir Zivkovic</cp:lastModifiedBy>
  <dcterms:modified xsi:type="dcterms:W3CDTF">2017-02-01T11:10:00Z</dcterms:modified>
  <cp:revision>19</cp:revision>
  <dc:subject/>
  <dc:title>1</dc:title>
</cp:coreProperties>
</file>